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6"/>
        <w:gridCol w:w="6106"/>
      </w:tblGrid>
      <w:tr>
        <w:trPr>
          <w:trHeight w:val="7280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2929890" cy="3028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9890" cy="302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76600" cy="2476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80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00" cy="2857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70100" cy="3937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12" r="-2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0" cy="393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80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44800" cy="2857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71800" cy="2743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80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19425" cy="22637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9425" cy="226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89300" cy="2463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0" cy="246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80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15615" cy="31438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5615" cy="314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64155" cy="27063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4155" cy="270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80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11500" cy="2616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0" cy="261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35020" cy="22237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5020" cy="222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80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63800" cy="3289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0" cy="328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19145" cy="25234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9145" cy="252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80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92500" cy="23241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0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10230" cy="45796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0230" cy="457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80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0" cy="21609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216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740150" cy="2809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0150" cy="280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80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89300" cy="24638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0" cy="246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92500" cy="23241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0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80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79420" cy="31807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9420" cy="318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0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0:37:00Z</dcterms:created>
  <dc:creator>San Diego City Schools</dc:creator>
  <dc:description/>
  <cp:keywords/>
  <dc:language>en-US</dc:language>
  <cp:lastModifiedBy>City School</cp:lastModifiedBy>
  <dcterms:modified xsi:type="dcterms:W3CDTF">2011-02-26T00:40:00Z</dcterms:modified>
  <cp:revision>4</cp:revision>
  <dc:subject/>
  <dc:title> </dc:title>
</cp:coreProperties>
</file>