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Unit 5 FELD</w:t>
      </w:r>
    </w:p>
    <w:p>
      <w:pPr>
        <w:pStyle w:val="Normal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Topics</w:t>
      </w:r>
    </w:p>
    <w:p>
      <w:pPr>
        <w:pStyle w:val="Normal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4/5</w:t>
      </w:r>
    </w:p>
    <w:p>
      <w:pPr>
        <w:pStyle w:val="Normal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636"/>
        <w:gridCol w:w="2278"/>
        <w:gridCol w:w="2324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opic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anguage Funct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Picture Cards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cial Courtesi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/EI/I  Extend, accept, and decline invitaiton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A/A – Use social courtesies for greetings, introductions, and invitation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uns:  School and playground activities/equipment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ces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/EI  Describe physical characteristics using sensory detail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  Make and report observation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A/A  Describe physical characteristics using sensory detail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ictures from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ces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/EI  Describe routine (ongoing) event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  Describe actions using verbs and adverb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A/A – Explain frequency of events and routin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ictures from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/EI  Occupa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/EA/A Topic of Interest from literacy or content are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/EI – Retell actions and events in chronological order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 /EA/A – Explain cause and effect relationships for feelings or physical condition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/EI  Nouns:  Occupa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bs:  Job ac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/EA/A  Nouns:  To be determined based on topic chosen,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djectives for emotion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/EI  Occupa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/EA/A Topic of Interest from literacy or content are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/EI  Describe actions using verbs and adverb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/EA/A  Contribute ideas and opinions to a discuss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ictures from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4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Bringing Language to Life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4/5, Unit 5, Week 1, 2, 3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</w:rPr>
        <w:t xml:space="preserve">Social Courtesies Resources 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>Language Function</w:t>
      </w:r>
      <w:r>
        <w:rPr>
          <w:rFonts w:cs="Helvetica" w:ascii="Helvetica" w:hAnsi="Helvetica"/>
          <w:sz w:val="20"/>
          <w:szCs w:val="20"/>
        </w:rPr>
        <w:t>:  Week 1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B/EI/I  Accept, extend, and decline invitation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A/A  Use social courtesies for greetings, introductions, and invitations</w:t>
      </w:r>
    </w:p>
    <w:p>
      <w:pPr>
        <w:pStyle w:val="Normal"/>
        <w:jc w:val="center"/>
        <w:rPr/>
      </w:pPr>
      <w:r>
        <w:rPr>
          <w:rFonts w:cs="Helvetica" w:ascii="Helvetica" w:hAnsi="Helvetica"/>
          <w:sz w:val="20"/>
          <w:szCs w:val="20"/>
          <w:u w:val="single"/>
        </w:rPr>
        <w:t>Language Function Week 2</w:t>
      </w:r>
      <w:r>
        <w:rPr>
          <w:rFonts w:cs="Helvetica" w:ascii="Helvetica" w:hAnsi="Helvetica"/>
          <w:sz w:val="20"/>
          <w:szCs w:val="20"/>
        </w:rPr>
        <w:t xml:space="preserve">:  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B/EI   Describe physical characteristics using sensory detail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   Make and report observation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A/A:  Describe physical characteristics using sensory detail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  <w:u w:val="single"/>
        </w:rPr>
        <w:t>Language Function Week 3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B/EI  Describe routine (ongoing) event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   Describe actions using verbs and adverb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A/A  Explain frequency of events and routine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560"/>
        <w:gridCol w:w="2115"/>
        <w:gridCol w:w="1471"/>
        <w:gridCol w:w="1573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ongs/Cha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oster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ooks/Poem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ali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icture Cards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ump rope rhy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cess*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ces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quip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chool Action Picture cards 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MX"/>
              </w:rPr>
            </w:pPr>
            <w:r>
              <w:rPr>
                <w:rFonts w:cs="Helvetica" w:ascii="Helvetica" w:hAnsi="Helvetica"/>
                <w:lang w:val="es-MX"/>
              </w:rPr>
              <w:t>Ana Banana</w:t>
            </w:r>
          </w:p>
          <w:p>
            <w:pPr>
              <w:pStyle w:val="Normal"/>
              <w:rPr>
                <w:rFonts w:ascii="Helvetica" w:hAnsi="Helvetica" w:cs="Helvetica"/>
                <w:lang w:val="es-MX"/>
              </w:rPr>
            </w:pPr>
            <w:r>
              <w:rPr>
                <w:rFonts w:cs="Helvetica" w:ascii="Helvetica" w:hAnsi="Helvetica"/>
                <w:lang w:val="es-MX"/>
              </w:rPr>
              <w:t>(Jump rope jingles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Ítems children typically lose on the playground, e.g. necklace, jacket…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*Included in Resources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Bringing Language to Life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4/5, Unit 5, Weeks 4-5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B/EI  Occupation Resource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I/EA/A  Topic of interest from literacy or content area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sz w:val="20"/>
          <w:szCs w:val="20"/>
          <w:u w:val="single"/>
        </w:rPr>
        <w:t>Language Function Week 4</w:t>
      </w:r>
      <w:r>
        <w:rPr>
          <w:rFonts w:cs="Helvetica" w:ascii="Helvetica" w:hAnsi="Helvetica"/>
          <w:sz w:val="20"/>
          <w:szCs w:val="20"/>
        </w:rPr>
        <w:t xml:space="preserve">:  </w:t>
      </w:r>
    </w:p>
    <w:p>
      <w:pPr>
        <w:pStyle w:val="Normal"/>
        <w:jc w:val="center"/>
        <w:rPr/>
      </w:pPr>
      <w:r>
        <w:rPr>
          <w:rFonts w:cs="Helvetica" w:ascii="Helvetica" w:hAnsi="Helvetica"/>
          <w:sz w:val="20"/>
          <w:szCs w:val="20"/>
        </w:rPr>
        <w:t>B/EI   Retell actions and events in chronological order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/EA/A:  Explain cause and effect relationships for feelings or physical condition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  <w:u w:val="single"/>
        </w:rPr>
        <w:t>Language Function Week 5</w:t>
      </w:r>
    </w:p>
    <w:p>
      <w:pPr>
        <w:pStyle w:val="Normal"/>
        <w:jc w:val="center"/>
        <w:rPr/>
      </w:pPr>
      <w:r>
        <w:rPr>
          <w:rFonts w:cs="Helvetica" w:ascii="Helvetica" w:hAnsi="Helvetica"/>
          <w:sz w:val="20"/>
          <w:szCs w:val="20"/>
        </w:rPr>
        <w:t>B/EI  Describe actions using verbs and adverb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/EA/A  Contribute ideas and opinions to a discussion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03"/>
        <w:gridCol w:w="2144"/>
        <w:gridCol w:w="1393"/>
        <w:gridCol w:w="155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ongs/Chant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oster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ooks/Poem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al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icture Cards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B/EI Only: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ople In Your Neighborhoo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areer Book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/EI Only:  Occupations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*Included in Resourc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53:00Z</dcterms:created>
  <dc:creator>106871</dc:creator>
  <dc:description/>
  <cp:keywords/>
  <dc:language>en-US</dc:language>
  <cp:lastModifiedBy>106871</cp:lastModifiedBy>
  <cp:lastPrinted>2009-03-13T14:56:00Z</cp:lastPrinted>
  <dcterms:modified xsi:type="dcterms:W3CDTF">2009-03-13T21:57:00Z</dcterms:modified>
  <cp:revision>6</cp:revision>
  <dc:subject/>
  <dc:title>Unit 5 FELD</dc:title>
</cp:coreProperties>
</file>