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Unit 4 FELD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Topics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4/5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683"/>
        <w:gridCol w:w="2312"/>
        <w:gridCol w:w="220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opic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Language Functio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Picture Cards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imal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- Describe actions: when, how, where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 – – Describe habits, routines, and ongoing events &amp; Make &amp; report observation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– Relate past action occurring with some other even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 Animals &amp; Loc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eposi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imal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ompare and contrast physical characteristic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Animal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&amp; Body Part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jectives for animal features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nimal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/I - Describe and explain personality attributes using adjective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– Classify and make generalizations based on evidenc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Animal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/EI/I – Personal Routine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A/A Personal Experienc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/EI - Describe routine (ongoing) event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 – Duration: Tell how long an event lasts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A/A – Link personal experiences and routine actions over tim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Nouns: Daily Routines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ek 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rsonal Routin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quest assistance &amp; clarificatio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Daily Routines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t xml:space="preserve">Animal Resources 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ringing Language to Lif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4/5, Unit 4, Week 1, 2, 3 All level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nguage Function: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20"/>
          <w:szCs w:val="20"/>
        </w:rPr>
        <w:t>B/EI:   Describe Actions:  when, how, where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.  Describe habits, routines and on-going events, make and report observation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A/A  Relate past action occurring with some other event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87"/>
        <w:gridCol w:w="2133"/>
        <w:gridCol w:w="1378"/>
        <w:gridCol w:w="160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ongs/Chant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ost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ooks/Poem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l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icture Cards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Ants Go Marching* (can innovate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On Our Way” (Poem) from Sing A Song of Popcorn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 Animals and locations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epositions,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jectives: for animal features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 xml:space="preserve">Tails” (poem) *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January Deer” (poem) Houghton Mifflin 3.2 Anthology*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Seal” (poem) from Houghton Mifflin 3.2 Anthology*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Puffin-Stuff “(poem) Houghton Mifflin 3.2 Anthology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“</w:t>
            </w:r>
            <w:r>
              <w:rPr>
                <w:rFonts w:cs="Helvetica" w:ascii="Helvetica" w:hAnsi="Helvetica"/>
              </w:rPr>
              <w:t>Good Morning” (poem) from Sing a Song of Popcorn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nown folktales “Three Little Pigs”, Little Red Riding Hood”…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*Included in Resour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**Also see “Critters and Creatures”  SELD Lesson Plan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</w:rPr>
        <w:t xml:space="preserve">B/EI/I:  Personal Routines/  EA/A:  Personal Experiences Resources 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Bringing Language to Lif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4/5, Unit 4, Weeks 4 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nguage Function:  B/EI Describe routine (on-going events)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:  Duration:  Tell how long an event lasts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A/A:  Link personal experiences and routine actions over time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</w:rPr>
        <w:t>Week 5: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sz w:val="20"/>
          <w:szCs w:val="20"/>
        </w:rPr>
        <w:t>Language Function:  All Levels:  Request assistance and clarification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04"/>
        <w:gridCol w:w="2212"/>
        <w:gridCol w:w="1486"/>
        <w:gridCol w:w="122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ongs/Chant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oster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ooks/Poem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al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icture Card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is is the Way We ….(wash our face, comb our hair….) so Early in the Morning (innovat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omb, brush, box of cereal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uns:  Daily routine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sse Bea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*Included in Resourc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3:33:00Z</dcterms:created>
  <dc:creator>108604</dc:creator>
  <dc:description/>
  <cp:keywords/>
  <dc:language>en-US</dc:language>
  <cp:lastModifiedBy>106871</cp:lastModifiedBy>
  <cp:lastPrinted>2009-02-04T15:25:00Z</cp:lastPrinted>
  <dcterms:modified xsi:type="dcterms:W3CDTF">2009-02-04T23:25:00Z</dcterms:modified>
  <cp:revision>5</cp:revision>
  <dc:subject/>
  <dc:title>Unit 4 FELD</dc:title>
</cp:coreProperties>
</file>