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DVICE OF A RABB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arly one morning I asked a rabbit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</w:rPr>
        <w:t>Is recycling good? Should I make it a habit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</w:rPr>
        <w:t>Of course,” he cried, “start recycling NOW!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</w:rPr>
        <w:t>What will it do for me?” I asked, “and how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He said, “Reduce, reuse, recycle soon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he trash dump’s becoming as big as the moon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uy good and dandy recyclable thing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o more disposable diapers and plastic rings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</w:rPr>
        <w:t>If people recycle, they will feel gla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he earth will be pretty and I won’t be sad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</w:rPr>
        <w:t>I’ll recycle now,” I promised gaily.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</w:rPr>
        <w:t>If it’s really that good, I’ll recycle daily!”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Jennifer Heine-Grade 4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range Avenue School, Cranford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T’S RECYCL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his is the way we protect the Earth each da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y recycling products in so many way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y collecting bottles, papers, and ca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You can save the Earth and lend a helping han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You can donate your computer, radio, or t.v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his will cut the amount of waste that there will b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hen you buy recycled products you show that you ca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You conserve and save money for all to sha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his is the way we do our part you se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t will keep the Earth as clean as can b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hannon Peropat-Grade 4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t.Catharine School, Spring Lake</w:t>
      </w:r>
      <w:r>
        <w:br w:type="page"/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YCLING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cycle glass, recycle ca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on’t throw out your pots and pa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ave our planet, save our tr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ave our water, won’t you plea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hen the news is read and you go to b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undle and tie the paper instea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Magazines are really coo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cycle them too, don’t be a foo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hen dad changes the oil in his ca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e bring it to the recycling center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t’s not too fa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ne day soon we all might fin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e can leave our trash behin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ut till that day for what it’s worth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e can all work together and save our earth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Victoria DeLena-Grade 4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t. Peter School, Pt. Pleasant Beach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YCLING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cycling is the thing to do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cycled things can make something ne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e need to recycle our papers and can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hen recycle we’re saving the la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e need to recycle everyplac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hen we don’t it is a disgra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e all can help at school and at hom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o let’s all recycle to keep New Jersey clean to roa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ne person’s junk is another person’s treasur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hen you go to the landfill you’ll find tons to measu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ew Jersey is home to me,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o let’s keep it clean for all to se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Hannah Seasock-Grade 5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Holy Saviour Regional School, Westmont</w:t>
      </w:r>
      <w:r>
        <w:br w:type="page"/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RECYCLE TO SAVE THE EARTH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e must recycle to save the earth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o the best you can for what it’s wort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ave your bottles and your can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Give Earth a helping ha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ie your newspapers in a pil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You will see it on the newsstand again after awhi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ook for the recycling symbol on each product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nd you will be using proper conduc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hen you have garbage to throw awa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ut it in the right container before recycling d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My recycling bucket is full as I speak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he recycling truck will pick up at the end of the wee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o prepare yourself to do your best,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ave the earth for you and the rest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aniel Chedid-Grade 5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t. Augustine of Canterbury School, Kendall Park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CYCLING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hen you recycle you save our tree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t preserves habitats for our birds and be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e recycle to use things over again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o our natural resources will never e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hen buying to protect the Earth, be sly like e fox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uy things bigger instead of in one small box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e careful before you throw electronics away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eople can reuse them almost everyd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lease remember to recycle paper, plastic, and glas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ecause some people forget and put our environment las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atteries, cell phones, computers, sports stuff, and Christmas trees too,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ll can be donated, reused, and recycled at a center near you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icole Sandoli-Grade 6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t. Thomas the Apostle School, Old Bridge</w:t>
      </w:r>
      <w:r>
        <w:br w:type="page"/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 AM A PIECE OF PAP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 am a piece of paper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 have been processed from a tre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 can be used again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f you recycle 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 can be a newspaper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f you put me in that blue bin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 can be a piece of cardboard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f you put me in a bucket with bright yellow sk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f you recycle m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 can be changed to something new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nstead of being dumped in the trash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nd becoming useless go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veryone can make a differenc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van a small kid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o please recycle me,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You’ll be happy that you did!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ick Perkons-Grade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t. Augustine of Canterbury School, Kendall Par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MS Mincho;Arial Unicode MS" w:cs="Arial" w:ascii="Arial" w:hAnsi="Arial"/>
          <w:b/>
          <w:bCs/>
          <w:sz w:val="36"/>
          <w:szCs w:val="36"/>
          <w:u w:val="single"/>
        </w:rPr>
        <w:t>What Did I Do Wrong?</w:t>
      </w:r>
      <w:r>
        <w:rPr>
          <w:rFonts w:eastAsia="MS Mincho;Arial Unicode MS" w:cs="Arial" w:ascii="Arial" w:hAnsi="Arial"/>
          <w:sz w:val="20"/>
          <w:szCs w:val="20"/>
        </w:rPr>
        <w:t xml:space="preserve"> </w:t>
        <w:br/>
      </w:r>
      <w:r>
        <w:rPr>
          <w:rFonts w:eastAsia="MS Mincho;Arial Unicode MS" w:cs="Arial" w:ascii="Arial" w:hAnsi="Arial"/>
        </w:rPr>
        <w:t>by Darren Reick</w:t>
      </w:r>
    </w:p>
    <w:p>
      <w:pPr>
        <w:pStyle w:val="Normal"/>
        <w:rPr/>
      </w:pPr>
      <w:r>
        <w:rPr>
          <w:rFonts w:eastAsia="MS Mincho;Arial Unicode MS" w:cs="Arial" w:ascii="Arial" w:hAnsi="Arial"/>
          <w:sz w:val="20"/>
          <w:szCs w:val="20"/>
        </w:rPr>
        <w:br/>
      </w:r>
      <w:r>
        <w:rPr>
          <w:rFonts w:eastAsia="MS Mincho;Arial Unicode MS" w:cs="Arial" w:ascii="Arial" w:hAnsi="Arial"/>
          <w:sz w:val="28"/>
          <w:szCs w:val="28"/>
        </w:rPr>
        <w:t>To Whom It May Concern:</w:t>
        <w:br/>
        <w:t>(I hope this won't be returned)</w:t>
        <w:br/>
        <w:t>We have known each other for thousands of years.</w:t>
        <w:br/>
        <w:t>Now I come to you eyes filled with tears</w:t>
        <w:br/>
        <w:t>Stinging from colors you put in my sky</w:t>
        <w:br/>
        <w:t>Clogging my lungs as they come to lie.</w:t>
        <w:br/>
        <w:t>Causing temperature changes, first cold then hot</w:t>
        <w:br/>
        <w:t>by clear-cutting my trees; where's the next spot?</w:t>
        <w:br/>
        <w:t>This is getting me dizzy, now I'm starting to feel faint,</w:t>
        <w:br/>
        <w:t>Drinking from rivers &amp; lakes, which chemicals taint.</w:t>
        <w:br/>
        <w:t>For so many years I thought we got along.</w:t>
        <w:br/>
        <w:t>What happened? What did I do wrong?</w:t>
        <w:br/>
        <w:t>Please, Please get this on time</w:t>
        <w:br/>
        <w:t>Your precious resources are my vital signs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46:00Z</dcterms:created>
  <dc:creator>Dina Winterton</dc:creator>
  <dc:description/>
  <cp:keywords/>
  <dc:language>en-US</dc:language>
  <cp:lastModifiedBy>Dina Winterton</cp:lastModifiedBy>
  <cp:lastPrinted>2009-01-14T13:27:00Z</cp:lastPrinted>
  <dcterms:modified xsi:type="dcterms:W3CDTF">2009-01-14T21:30:00Z</dcterms:modified>
  <cp:revision>5</cp:revision>
  <dc:subject/>
  <dc:title>What Did I do Wrong</dc:title>
</cp:coreProperties>
</file>