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4639"/>
        <w:gridCol w:w="4986"/>
      </w:tblGrid>
      <w:tr>
        <w:trPr/>
        <w:tc>
          <w:tcPr>
            <w:tcW w:w="47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0880" cy="18980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0" r="-2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0880" cy="189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21660" cy="16757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1660" cy="167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435" w:leader="none"/>
              </w:tabs>
              <w:rPr/>
            </w:pPr>
            <w:r>
              <w:rPr/>
              <w:tab/>
            </w:r>
          </w:p>
        </w:tc>
        <w:tc>
          <w:tcPr>
            <w:tcW w:w="49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434080" cy="20980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4080" cy="209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39290" cy="19392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9290" cy="193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33905" cy="20027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3905" cy="200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42795" cy="19970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2795" cy="1997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80360" cy="21177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0360" cy="211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84525" cy="20872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4525" cy="208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01950" cy="21285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0" cy="212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72105" cy="21532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2105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53080" cy="20351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3080" cy="203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rPr/>
            </w:pPr>
            <w:r>
              <w:rPr/>
              <w:tab/>
            </w:r>
          </w:p>
        </w:tc>
        <w:tc>
          <w:tcPr>
            <w:tcW w:w="49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83815" cy="21615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3815" cy="216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52420" cy="202120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2420" cy="202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13610" cy="221361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3610" cy="221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95270" cy="22161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0" t="-37" r="-3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5270" cy="221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60675" cy="190627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0675" cy="1906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52395" cy="193929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2395" cy="193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66595" cy="192532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6595" cy="192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11610" w:leader="none"/>
        </w:tabs>
        <w:rPr/>
      </w:pPr>
      <w:r>
        <w:rPr/>
        <w:tab/>
      </w:r>
    </w:p>
    <w:sectPr>
      <w:type w:val="nextPage"/>
      <w:pgSz w:orient="landscape" w:w="15840" w:h="12240"/>
      <w:pgMar w:left="864" w:right="864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6:26:00Z</dcterms:created>
  <dc:creator>131227</dc:creator>
  <dc:description/>
  <cp:keywords/>
  <dc:language>en-US</dc:language>
  <cp:lastModifiedBy>122790</cp:lastModifiedBy>
  <cp:lastPrinted>2008-11-12T12:39:00Z</cp:lastPrinted>
  <dcterms:modified xsi:type="dcterms:W3CDTF">2008-11-18T16:26:00Z</dcterms:modified>
  <cp:revision>2</cp:revision>
  <dc:subject/>
  <dc:title> </dc:title>
</cp:coreProperties>
</file>