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7"/>
        <w:gridCol w:w="5040"/>
      </w:tblGrid>
      <w:tr>
        <w:trPr>
          <w:trHeight w:val="46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8625" cy="284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2015" cy="285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2780" cy="248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8020" cy="285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9100" cy="2785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3485" cy="2740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680"/>
      </w:tblGrid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3575" cy="2541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3575" cy="254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0470" cy="2745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74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3505" cy="2382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740660" cy="275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9235" cy="29794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297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8780" cy="29597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95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/>
            </w:pPr>
            <w:r>
              <w:rPr/>
              <w:drawing>
                <wp:inline distT="0" distB="0" distL="0" distR="0">
                  <wp:extent cx="2853690" cy="271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710" cy="2827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6425" cy="2482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/>
            </w:pPr>
            <w:r>
              <w:rPr/>
              <w:drawing>
                <wp:inline distT="0" distB="0" distL="0" distR="0">
                  <wp:extent cx="3088640" cy="2545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64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4980" cy="28365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9570" cy="2357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35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651"/>
        <w:gridCol w:w="4320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5955" cy="2241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3170" cy="28549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6295" cy="30264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302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3900" cy="2660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266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0335" cy="27311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8410" cy="27311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45:00Z</dcterms:created>
  <dc:creator>131227</dc:creator>
  <dc:description/>
  <cp:keywords/>
  <dc:language>en-US</dc:language>
  <cp:lastModifiedBy>122790</cp:lastModifiedBy>
  <cp:lastPrinted>2008-11-03T11:31:00Z</cp:lastPrinted>
  <dcterms:modified xsi:type="dcterms:W3CDTF">2008-12-11T19:45:00Z</dcterms:modified>
  <cp:revision>2</cp:revision>
  <dc:subject/>
  <dc:title> </dc:title>
</cp:coreProperties>
</file>