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friendly and cheerful but also very hardworking.  I’m the type of character who works hard as a fry cook at the Krusty Krab restaurant.  I am not glum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dedicated and courageous but also very determined.  I am the kind of person who preaches for equal rights for people of all races.  I am not unjus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dishonest and unkind but also very cruel.  I’m the kind of character who steals Dalmatian puppies.  I am not trustworthy.</w:t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cheerful and loyal but also somewhat dimwitted.  I’m the type of character that is kind to my friend SpongeBob when he’s lonely.  I am not clev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friendly and social but also enthusiastic.  I’m the kind of person who likes to sing and act on television with my father.  I am not timi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wise and caring but also brave.  I’m the type of character who would risk her life to save an innocent pig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maliciou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generous and outgoing but also responsible.  I’m the kind of person who likes to host a TV talk show.  I am not greedy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m not only athletic and competitive but also cooperative.  I’m the kind of player who is practicing who is determined to help my team be the best in the NFL.  I am not fearful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was not only smart and curious but also hardworking.  I was the type of person who invented important things like electricity and bifocals. I am not dull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I was not only courageous and determined but also caring.  I’m the kind of person who would break the law to help slaves to through the Underground Railroad to freedom.  I am not lazy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was not only honest and hard-working but also just.  I was the kind of president who would fight to end slavery.  I am not deceitful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ho Am I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was not only quiet and brave but I was also strong willed.  I was the type of woman who wouldn’t give up my seat on the bus even if I would get arrested because I didn’t think the laws were fair.  I was not cowardly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44:00Z</dcterms:created>
  <dc:creator>131227</dc:creator>
  <dc:description/>
  <cp:keywords/>
  <dc:language>en-US</dc:language>
  <cp:lastModifiedBy>131227</cp:lastModifiedBy>
  <cp:lastPrinted>2008-10-19T11:44:00Z</cp:lastPrinted>
  <dcterms:modified xsi:type="dcterms:W3CDTF">2008-10-19T18:44:00Z</dcterms:modified>
  <cp:revision>2</cp:revision>
  <dc:subject/>
  <dc:title>Who Am I</dc:title>
</cp:coreProperties>
</file>