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xample of Day 2 Char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scribing Trai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468"/>
      </w:tblGrid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ty Tra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you are …..</w:t>
            </w:r>
          </w:p>
        </w:tc>
        <w:tc>
          <w:tcPr>
            <w:tcW w:w="9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oes It Me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are the type of person who….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icio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ab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i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iberately try to hurt some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 does what you say you’ll 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be counted on to get the job do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n’t like to speak u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s a risk even if you’re scar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es what’s right even if others will make fun of yo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cribing Trai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0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360"/>
      </w:tblGrid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ty Tra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you are …..</w:t>
            </w:r>
          </w:p>
        </w:tc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oes It Me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are the type of person who….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ay 3                                                                           </w:t>
      </w:r>
      <w:r>
        <w:rPr>
          <w:b/>
          <w:sz w:val="28"/>
          <w:szCs w:val="28"/>
        </w:rPr>
        <w:t>Sentence Construction Chart</w:t>
      </w:r>
    </w:p>
    <w:tbl>
      <w:tblPr>
        <w:tblW w:w="13176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y _____________ is not only _________________ and ___________________ but also _________________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noun                                         adj.                                     adj.                                              adj.</w:t>
            </w:r>
          </w:p>
        </w:tc>
      </w:tr>
      <w:tr>
        <w:trPr/>
        <w:tc>
          <w:tcPr>
            <w:tcW w:w="131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eg        </w:t>
            </w:r>
            <w:r>
              <w:rPr>
                <w:sz w:val="28"/>
              </w:rPr>
              <w:t xml:space="preserve"> mom                                      kind                                     thoughtful                                    caring      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1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’s  the  kind  of  person  who __________________________________________________________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/>
              <w:t>pronoun                                                                                                              action</w:t>
            </w:r>
          </w:p>
        </w:tc>
      </w:tr>
      <w:tr>
        <w:trPr/>
        <w:tc>
          <w:tcPr>
            <w:tcW w:w="131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i/>
                <w:sz w:val="20"/>
                <w:szCs w:val="20"/>
              </w:rPr>
              <w:t>eg</w:t>
            </w:r>
            <w:r>
              <w:rPr>
                <w:sz w:val="28"/>
              </w:rPr>
              <w:t xml:space="preserve">  She                                                        will give you a hug when you’re feeling depressed.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56:00Z</dcterms:created>
  <dc:creator>131227</dc:creator>
  <dc:description/>
  <cp:keywords/>
  <dc:language>en-US</dc:language>
  <cp:lastModifiedBy>131227</cp:lastModifiedBy>
  <cp:lastPrinted>2008-10-21T10:16:00Z</cp:lastPrinted>
  <dcterms:modified xsi:type="dcterms:W3CDTF">2008-10-21T17:17:00Z</dcterms:modified>
  <cp:revision>1</cp:revision>
  <dc:subject/>
  <dc:title>Example of Day 2 Chart </dc:title>
</cp:coreProperties>
</file>