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rait Card Game for Day 2</w:t>
      </w:r>
    </w:p>
    <w:p>
      <w:pPr>
        <w:pStyle w:val="Normal"/>
        <w:rPr/>
      </w:pPr>
      <w:r>
        <w:rPr/>
        <w:t>Runs 1 copy for each group.  Cut apart cards and clip into sets.</w:t>
      </w:r>
    </w:p>
    <w:tbl>
      <w:tblPr>
        <w:tblW w:w="121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240"/>
        <w:gridCol w:w="3240"/>
      </w:tblGrid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caring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brav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malicious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timid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courageous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generous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unfair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shy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dependabl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unreliabl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respectful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spiteful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loyal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clever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utgoing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cowardly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respectful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polit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determined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courteous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72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honest</w:t>
            </w:r>
          </w:p>
          <w:p>
            <w:pPr>
              <w:pStyle w:val="Normal"/>
              <w:ind w:firstLine="72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patient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dishonest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cheerfu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9:17:00Z</dcterms:created>
  <dc:creator>131227</dc:creator>
  <dc:description/>
  <cp:keywords/>
  <dc:language>en-US</dc:language>
  <cp:lastModifiedBy>131227</cp:lastModifiedBy>
  <dcterms:modified xsi:type="dcterms:W3CDTF">2008-10-19T19:19:00Z</dcterms:modified>
  <cp:revision>1</cp:revision>
  <dc:subject/>
  <dc:title>Trait Card Game for Day 2</dc:title>
</cp:coreProperties>
</file>