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3716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9pt;width:10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Compare-simil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is _________ . _________is also _____________ 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__________has __________ .  _________also has 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and ___________are both 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and __________both have 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__________ and ___________ are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__________and ____________have __________ 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485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pt;width:11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ontrast-differ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 is ___________(-er) than 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 has _________ (-er) ________ than __________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doesn’t have _____________ like __________ 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____________isn’t as _____________ as 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can’t _____________ like _______________ 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9215</wp:posOffset>
                </wp:positionV>
                <wp:extent cx="1485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.45pt;width:11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onnecting Wor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ut,</w:t>
      </w:r>
    </w:p>
    <w:p>
      <w:pPr>
        <w:pStyle w:val="Normal"/>
        <w:rPr/>
      </w:pPr>
      <w:r>
        <w:rPr/>
        <w:t>howev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3716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9pt;width:10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Compare-simil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is _________ . _________is also _____________ 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__________has __________ .  _________also has 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and ___________are both 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and __________both have 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__________ and ___________ are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__________and ____________have __________ 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4859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pt;width:11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ontrast-differ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 is ___________(-er) than 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 has _________ (-er) ________ than __________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doesn’t have _____________ like __________ 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____________isn’t as _____________ as 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can’t _____________ like _______________ 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69215</wp:posOffset>
                </wp:positionV>
                <wp:extent cx="14859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.45pt;width:11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onnecting Wor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ut,</w:t>
      </w:r>
    </w:p>
    <w:p>
      <w:pPr>
        <w:pStyle w:val="Normal"/>
        <w:rPr/>
      </w:pPr>
      <w:r>
        <w:rPr/>
        <w:t>however,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80" w:right="1080" w:gutter="0" w:header="0" w:top="1080" w:footer="0" w:bottom="108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7:46:00Z</dcterms:created>
  <dc:creator>Dina Winterton</dc:creator>
  <dc:description/>
  <cp:keywords/>
  <dc:language>en-US</dc:language>
  <cp:lastModifiedBy>Dina Winterton</cp:lastModifiedBy>
  <dcterms:modified xsi:type="dcterms:W3CDTF">2009-03-18T18:05:00Z</dcterms:modified>
  <cp:revision>3</cp:revision>
  <dc:subject/>
  <dc:title>Similar</dc:title>
</cp:coreProperties>
</file>