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 Intermediate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unction: Interpersonal Communication: </w:t>
            </w:r>
            <w:r>
              <w:rPr>
                <w:rFonts w:cs="Arial" w:ascii="Arial" w:hAnsi="Arial"/>
                <w:i/>
                <w:sz w:val="20"/>
              </w:rPr>
              <w:t>Express needs and make requests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 Creating a Community of Learner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: 4&amp;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ctiv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Using taught forms, students co-create a list of ELD class rules/expectations to be used/followed during ELD.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this day is an application day.  You may consider doing one of the follow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Dividing the class into partners and asking them to write one ELD Class Rule or one ELD Class “Non-Rule) each on a sentence strip.  The group must present the rule to the class.  The sentence strip becomes part of the larger Class Rules Chart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Using Interactive Writing to create a Class Dos and Don’ts Chart.  Once completed, the students must recite the class rule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You may consider adding picture support to each item.  (Kids love to pose for the “don’t side!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An additional idea that enables you to publically record your class rules and expectations in an “example/non-example” mod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D Class Rule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ou should…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ou shouldn’t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56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epared by Alexis Conerty, ELST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  <w:t>2011-2012</w:t>
    </w:r>
  </w:p>
  <w:p>
    <w:pPr>
      <w:pStyle w:val="Footer"/>
      <w:rPr/>
    </w:pPr>
    <w:r>
      <w:rPr>
        <w:sz w:val="16"/>
      </w:rPr>
      <w:t xml:space="preserve">    </w:t>
    </w:r>
    <w:r>
      <w:rPr>
        <w:sz w:val="16"/>
      </w:rPr>
      <w:t>1</w:t>
    </w:r>
    <w:r>
      <w:rPr>
        <w:sz w:val="16"/>
        <w:vertAlign w:val="superscript"/>
      </w:rPr>
      <w:t>st</w:t>
    </w:r>
    <w:r>
      <w:rPr>
        <w:sz w:val="16"/>
      </w:rPr>
      <w:t xml:space="preserve">   ELD Cycle</w:t>
    </w:r>
  </w:p>
  <w:p>
    <w:pPr>
      <w:pStyle w:val="Footer"/>
      <w:rPr>
        <w:sz w:val="16"/>
      </w:rPr>
    </w:pPr>
    <w:r>
      <w:rPr>
        <w:sz w:val="16"/>
      </w:rPr>
      <w:t>Grades 1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ays: 4 &amp; 5 Cycle: 1 (Intermedia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0:15:00Z</dcterms:created>
  <dc:creator>122790</dc:creator>
  <dc:description/>
  <cp:keywords/>
  <dc:language>en-US</dc:language>
  <cp:lastModifiedBy>City School</cp:lastModifiedBy>
  <cp:lastPrinted>2008-09-24T11:16:00Z</cp:lastPrinted>
  <dcterms:modified xsi:type="dcterms:W3CDTF">2011-12-16T00:18:00Z</dcterms:modified>
  <cp:revision>5</cp:revision>
  <dc:subject/>
  <dc:title>Focused ELD Planning Template</dc:title>
</cp:coreProperties>
</file>